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2109184928"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482126604"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697588500"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